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 11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3.lekce- Lisa spielt Schule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poslech: Meine Schule und ich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munikace ve třídě- Fragen und Antworten- rozhovor se žáky typu: Welcher Tag ist heute? Wie ist das Wetter? Was machst du gern, nicht gern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s hast du hier in der Schule? – popi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a překlad: Meine Schule und ich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isa spielt Schule- čtení a překlad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voření otázky: Gitti kocht. Was kochst du Gitti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covní sešit: různé úkol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3:00Z</dcterms:created>
  <dc:creator>pezlova</dc:creator>
  <dc:description/>
  <dc:language>en-US</dc:language>
  <cp:lastModifiedBy>horholova</cp:lastModifiedBy>
  <dcterms:modified xsi:type="dcterms:W3CDTF">2010-11-10T12:23:00Z</dcterms:modified>
  <cp:revision>2</cp:revision>
  <dc:subject/>
  <dc:title/>
</cp:coreProperties>
</file>